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 IRP can be used like a learning-walk or in smaller settings like a lesson study. Feel free to adapt and make it fit your nee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oose one lens to observe and gather data on for example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eacher said? Talk Move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students said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idence of actual student learning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dividual student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group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le clas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view student(s) you observed if time permits toward the end of the lesson observ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e 5-10 minutes to review and reflect on your not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 one note and record it on a sticky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m small groups to share sticky notes on chart pa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group discuss how to categorize notes to look for patterns/trends (Use ORID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rge into a whole group and examine each others posters and discuss trends/pattern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is can lead to an inquiry question and supports needed at each level – Teacher Action, Coach/School Action, District Ac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urriculum Instruction and Assessment     Lowell Public Schools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Instructional Rounds Protocol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23:00Z</dcterms:created>
  <dc:creator>mronan</dc:creator>
  <dc:description/>
  <cp:keywords/>
  <dc:language>en-US</dc:language>
  <cp:lastModifiedBy>Amy Bisson</cp:lastModifiedBy>
  <cp:lastPrinted>2010-03-19T16:23:00Z</cp:lastPrinted>
  <dcterms:modified xsi:type="dcterms:W3CDTF">2010-03-19T20:23:00Z</dcterms:modified>
  <cp:revision>2</cp:revision>
  <dc:subject/>
  <dc:title>Instructional Rounds Protocol</dc:title>
</cp:coreProperties>
</file>